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Rocky shore food web</w:t>
      </w:r>
    </w:p>
    <w:tbl>
      <w:tblPr>
        <w:tblW w:w="7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</w:tblGrid>
      <w:tr>
        <w:trPr>
          <w:trHeight w:val="364" w:hRule="atLeast"/>
        </w:trPr>
        <w:tc>
          <w:tcPr>
            <w:tcW w:w="7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his task is about interpreting food chains and food webs.  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ab/>
        <w:t>All living things rely on the environment they live in for their basic needs, including food.</w:t>
      </w:r>
    </w:p>
    <w:p>
      <w:pPr>
        <w:pStyle w:val="TextBodyIndent"/>
        <w:ind w:left="974" w:hanging="487"/>
        <w:rPr/>
      </w:pPr>
      <w:r>
        <w:rPr/>
        <w:t>Scientists use food chains and food webs to show feeding relationships.</w: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rPr/>
      </w:pPr>
      <w:r>
        <w:rPr/>
        <w:t>a)</w:t>
        <w:tab/>
        <w:t xml:space="preserve">Here is an example of a food chain at the rocky shore. </w:t>
      </w:r>
    </w:p>
    <w:p>
      <w:pPr>
        <w:pStyle w:val="TextBodyIndent"/>
        <w:ind w:left="974" w:hanging="48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2725</wp:posOffset>
                </wp:positionH>
                <wp:positionV relativeFrom="paragraph">
                  <wp:posOffset>163195</wp:posOffset>
                </wp:positionV>
                <wp:extent cx="33807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t plankton </w:t>
                              <w:tab/>
                              <w:t xml:space="preserve">       Mussel   </w:t>
                              <w:tab/>
                              <w:t xml:space="preserve">         Seag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2pt;height:33.7pt;mso-wrap-distance-left:9.05pt;mso-wrap-distance-right:9.05pt;mso-wrap-distance-top:0pt;mso-wrap-distance-bottom:0pt;margin-top:12.8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lant plankton </w:t>
                        <w:tab/>
                        <w:t xml:space="preserve">       Mussel   </w:t>
                        <w:tab/>
                        <w:t xml:space="preserve">         Seag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0645</wp:posOffset>
                </wp:positionH>
                <wp:positionV relativeFrom="paragraph">
                  <wp:posOffset>36830</wp:posOffset>
                </wp:positionV>
                <wp:extent cx="4095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.9pt" to="238.5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5545</wp:posOffset>
                </wp:positionH>
                <wp:positionV relativeFrom="paragraph">
                  <wp:posOffset>27305</wp:posOffset>
                </wp:positionV>
                <wp:extent cx="4095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.15pt" to="325.5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rPr/>
      </w:pPr>
      <w:r>
        <w:rPr/>
        <w:tab/>
        <w:t xml:space="preserve">Write the feeding relationship shown in this food chain in a </w:t>
      </w:r>
      <w:r>
        <w:rPr>
          <w:b/>
        </w:rPr>
        <w:t>sentence</w:t>
      </w:r>
      <w:r>
        <w:rPr/>
        <w:t>.</w: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  <w:t>______________________________________________________________________________</w: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  <w:t>______________________________________________________________________________</w: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rPr/>
      </w:pPr>
      <w:r>
        <w:rPr/>
        <w:t>b)</w:t>
        <w:tab/>
        <w:t>What do the arrows in a food chain show?</w: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  <w:t>______________________________________________________________________________</w: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  <w:t>______________________________________________________________________________</w: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rPr/>
      </w:pPr>
      <w:r>
        <w:rPr/>
        <w:t>c)</w:t>
        <w:tab/>
        <w:t>Use the information below or your own background knowledge to show two different food chains at the rocky shore.</w: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4525</wp:posOffset>
                </wp:positionH>
                <wp:positionV relativeFrom="paragraph">
                  <wp:posOffset>102235</wp:posOffset>
                </wp:positionV>
                <wp:extent cx="5561965" cy="989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t plankton and various sorts of seaweed both live at the rocky sh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ua, pupu and kina (sea eggs) are shellfish that “graze” on pla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ctopus (wheke) and seabirds eat fish and shellfis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ura (crayfish) and fish eat shellfis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uku are shellfish that feed by filtering tiny plant plankton from the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77.95pt;mso-wrap-distance-left:9.05pt;mso-wrap-distance-right:9.05pt;mso-wrap-distance-top:0pt;mso-wrap-distance-bottom:0pt;margin-top:8.0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t plankton and various sorts of seaweed both live at the rocky sho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ua, pupu and kina (sea eggs) are shellfish that “graze” on pla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ctopus (wheke) and seabirds eat fish and shellfis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oura (crayfish) and fish eat shellfis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uku are shellfish that feed by filtering tiny plant plankton from the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43180</wp:posOffset>
                </wp:positionV>
                <wp:extent cx="4142740" cy="418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510" w:firstLine="51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3545" cy="1123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5" t="-319" r="-85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3545" cy="1123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5" t="-319" r="-85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2pt;height:32.95pt;mso-wrap-distance-left:9.05pt;mso-wrap-distance-right:9.05pt;mso-wrap-distance-top:0pt;mso-wrap-distance-bottom:0pt;margin-top:3.4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ind w:left="510" w:firstLine="51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23545" cy="1123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5" t="-319" r="-85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23545" cy="1123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5" t="-319" r="-85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ragraph">
                  <wp:posOffset>48895</wp:posOffset>
                </wp:positionV>
                <wp:extent cx="5533390" cy="427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3545" cy="1123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5" t="-319" r="-85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3545" cy="1123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5" t="-319" r="-85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3545" cy="11239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5" t="-319" r="-85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33.7pt;mso-wrap-distance-left:9.05pt;mso-wrap-distance-right:9.05pt;mso-wrap-distance-top:0pt;mso-wrap-distance-bottom:0pt;margin-top:3.85pt;mso-position-vertical-relative:text;margin-left:51.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23545" cy="11239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5" t="-319" r="-85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23545" cy="1123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5" t="-319" r="-85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  <w:tab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423545" cy="11239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5" t="-319" r="-85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</w:r>
    </w:p>
    <w:p>
      <w:pPr>
        <w:pStyle w:val="TextBodyIndent"/>
        <w:ind w:left="974" w:hanging="487"/>
        <w:rPr/>
      </w:pPr>
      <w:r>
        <w:rPr/>
        <w:br/>
      </w:r>
    </w:p>
    <w:p>
      <w:pPr>
        <w:pStyle w:val="TextBodyIndent"/>
        <w:ind w:left="974" w:hanging="487"/>
        <w:rPr/>
      </w:pPr>
      <w:r>
        <w:rPr/>
      </w:r>
      <w:r>
        <w:br w:type="page"/>
      </w:r>
    </w:p>
    <w:p>
      <w:pPr>
        <w:pStyle w:val="TextBodyIndent"/>
        <w:ind w:left="570" w:hanging="570"/>
        <w:rPr/>
      </w:pPr>
      <w:r>
        <w:rPr/>
        <w:t>d)</w:t>
        <w:tab/>
        <w:t xml:space="preserve">Food webs are made up of lots of different food chains. </w:t>
      </w:r>
    </w:p>
    <w:p>
      <w:pPr>
        <w:pStyle w:val="TextBodyIndent"/>
        <w:rPr/>
      </w:pPr>
      <w:r>
        <w:rPr/>
        <w:tab/>
        <w:t>Use the food web below to answer the following questions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735</wp:posOffset>
                </wp:positionH>
                <wp:positionV relativeFrom="paragraph">
                  <wp:posOffset>352425</wp:posOffset>
                </wp:positionV>
                <wp:extent cx="5062855" cy="363029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630240"/>
                          <a:chOff x="0" y="0"/>
                          <a:chExt cx="5062680" cy="3630240"/>
                        </a:xfrm>
                      </wpg:grpSpPr>
                      <wps:wsp>
                        <wps:cNvSpPr txBox="1"/>
                        <wps:spPr>
                          <a:xfrm>
                            <a:off x="4401720" y="1440360"/>
                            <a:ext cx="660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Mus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65200"/>
                            <a:ext cx="660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Cr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4880"/>
                            <a:ext cx="660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Chi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0"/>
                            <a:ext cx="660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Seag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719000"/>
                            <a:ext cx="8323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Rock 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963360"/>
                            <a:ext cx="75888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Starfi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1871280"/>
                            <a:ext cx="10933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Sea Anem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1480" y="3320280"/>
                            <a:ext cx="11595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Plant Plank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2428920"/>
                            <a:ext cx="660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Shri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3306600"/>
                            <a:ext cx="7920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S Mincho;ＭＳ 明朝" w:cs="Times New Roman"/>
                                  <w:color w:val="auto"/>
                                  <w:lang w:val="en-NZ" w:bidi="ar-SA"/>
                                </w:rPr>
                                <w:t>Seawe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7400" y="941760"/>
                            <a:ext cx="0" cy="14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2063160"/>
                            <a:ext cx="58788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1360" y="1080000"/>
                            <a:ext cx="7189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100440"/>
                            <a:ext cx="18288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566080"/>
                            <a:ext cx="74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0560" y="222120"/>
                            <a:ext cx="955080" cy="11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831320"/>
                            <a:ext cx="83232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4600" y="2760840"/>
                            <a:ext cx="93096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4080" y="2777400"/>
                            <a:ext cx="100404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800" y="2230920"/>
                            <a:ext cx="75960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7040" y="1806120"/>
                            <a:ext cx="473760" cy="14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720" y="278640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05pt;margin-top:27.75pt;width:398.6pt;height:285.85pt" coordorigin="1061,555" coordsize="7972,5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93;top:2823;width:104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Muss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21;top:1445;width:104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Cr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61;top:4358;width:104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Chi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09;top:555;width:104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Seagu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96;top:3262;width:131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Rock C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16;top:2072;width:11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Starf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13;top:3502;width:172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Sea Anem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28;top:5784;width:182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Plant Plank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35;top:4380;width:104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Shri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48;top:5762;width:1246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S Mincho;ＭＳ 明朝" w:cs="Times New Roman"/>
                            <w:color w:val="auto"/>
                            <w:lang w:val="en-NZ" w:bidi="ar-SA"/>
                          </w:rPr>
                          <w:t>Seawe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750,2038" to="1750,42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25,3804" to="3150,44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23,2256" to="5154,32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54,713" to="5233,15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80,4596" to="3548,4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58,905" to="8061,27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28,3439" to="5438,3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03,4903" to="3368,593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47,4929" to="6427,57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48,4068" to="6043,46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02,3399" to="8447,5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08,4943" to="4308,57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  <w:t>i)</w:t>
        <w:tab/>
        <w:t>What does a crab eat? ____________________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ii)</w:t>
        <w:tab/>
        <w:t>What eats rock cod? ________________________________________________________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iii)</w:t>
        <w:tab/>
        <w:t>Name two producers. ____________________ and ____________________</w:t>
      </w:r>
    </w:p>
    <w:p>
      <w:pPr>
        <w:pStyle w:val="Normal"/>
        <w:ind w:left="23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iv)</w:t>
        <w:tab/>
        <w:t xml:space="preserve">Shrimp are in three different food chains in the food web above.  Show </w:t>
      </w:r>
      <w:r>
        <w:rPr>
          <w:b/>
        </w:rPr>
        <w:t>one</w:t>
      </w:r>
      <w:r>
        <w:rPr/>
        <w:t xml:space="preserve"> of these </w:t>
      </w:r>
    </w:p>
    <w:p>
      <w:pPr>
        <w:pStyle w:val="Normal"/>
        <w:ind w:left="533" w:hanging="0"/>
        <w:rPr/>
      </w:pPr>
      <w:r>
        <w:rPr/>
        <w:tab/>
        <w:t>food chains in the box below.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986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788"/>
      </w:tblGrid>
      <w:tr>
        <w:trPr>
          <w:trHeight w:val="403" w:hRule="atLeast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  <w:t>v)</w:t>
        <w:tab/>
        <w:t>Here is another food chain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4580</wp:posOffset>
                </wp:positionH>
                <wp:positionV relativeFrom="paragraph">
                  <wp:posOffset>95250</wp:posOffset>
                </wp:positionV>
                <wp:extent cx="23622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7.5pt" to="203.95pt,7.5pt" stroked="t" o:allowincell="f" style="position:absolut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0</wp:posOffset>
                </wp:positionH>
                <wp:positionV relativeFrom="paragraph">
                  <wp:posOffset>87630</wp:posOffset>
                </wp:positionV>
                <wp:extent cx="2362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6.9pt" to="341.05pt,6.9pt" stroked="t" o:allowincell="f" style="position:absolut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7555</wp:posOffset>
                </wp:positionH>
                <wp:positionV relativeFrom="paragraph">
                  <wp:posOffset>95250</wp:posOffset>
                </wp:positionV>
                <wp:extent cx="23622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7.5pt" to="278.2pt,7.5pt" stroked="t" o:allowincell="f" style="position:absolut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eaweed         Catseye</w:t>
        <w:tab/>
        <w:t xml:space="preserve">      </w:t>
        <w:tab/>
        <w:t>Whelk         Seagull</w:t>
      </w:r>
    </w:p>
    <w:p>
      <w:pPr>
        <w:pStyle w:val="Normal"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" w:hanging="0"/>
        <w:rPr/>
      </w:pPr>
      <w:r>
        <w:rPr/>
        <w:tab/>
        <w:t>Add this food chain into the food web at the top of the pag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77" w:right="964" w:gutter="0" w:header="720" w:top="107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drawing>
        <wp:inline distT="0" distB="0" distL="0" distR="0">
          <wp:extent cx="1417320" cy="219075"/>
          <wp:effectExtent l="0" t="0" r="0" b="0"/>
          <wp:docPr id="2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LW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10"/>
        <w:tab w:val="left" w:pos="-1080" w:leader="none"/>
        <w:tab w:val="left" w:pos="-720" w:leader="none"/>
        <w:tab w:val="left" w:pos="-22" w:leader="none"/>
        <w:tab w:val="left" w:pos="1167" w:leader="none"/>
        <w:tab w:val="left" w:pos="2584" w:leader="none"/>
        <w:tab w:val="left" w:pos="3600" w:leader="none"/>
        <w:tab w:val="left" w:pos="5475" w:leader="none"/>
        <w:tab w:val="left" w:pos="8640" w:leader="none"/>
      </w:tabs>
      <w:outlineLvl w:val="0"/>
    </w:pPr>
    <w:rPr>
      <w:b/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510" w:leader="none"/>
      </w:tabs>
      <w:jc w:val="both"/>
      <w:outlineLvl w:val="1"/>
    </w:pPr>
    <w:rPr>
      <w:rFonts w:eastAsia="Times New Roman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rFonts w:eastAsia="Times New Roman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_"/>
    <w:basedOn w:val="Normal"/>
    <w:qFormat/>
    <w:pPr>
      <w:ind w:left="277" w:hanging="277"/>
    </w:pPr>
    <w:rPr/>
  </w:style>
  <w:style w:type="paragraph" w:styleId="TextBodyIndent">
    <w:name w:val="Body Text Indent"/>
    <w:basedOn w:val="Normal"/>
    <w:pPr>
      <w:widowControl/>
      <w:tabs>
        <w:tab w:val="clear" w:pos="510"/>
        <w:tab w:val="left" w:pos="-1094" w:leader="none"/>
        <w:tab w:val="left" w:pos="0" w:leader="none"/>
        <w:tab w:val="left" w:pos="487" w:leader="none"/>
        <w:tab w:val="left" w:pos="997" w:leader="none"/>
        <w:tab w:val="left" w:pos="1507" w:leader="none"/>
        <w:tab w:val="left" w:pos="2160" w:leader="none"/>
        <w:tab w:val="left" w:pos="2528" w:leader="none"/>
        <w:tab w:val="left" w:pos="2880" w:leader="none"/>
        <w:tab w:val="left" w:pos="3600" w:leader="none"/>
        <w:tab w:val="left" w:pos="4228" w:leader="none"/>
        <w:tab w:val="left" w:pos="5040" w:leader="none"/>
        <w:tab w:val="left" w:pos="5646" w:leader="none"/>
        <w:tab w:val="left" w:pos="6892" w:leader="none"/>
        <w:tab w:val="left" w:pos="7573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487" w:hanging="48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2:40:00Z</dcterms:created>
  <dc:creator>Ally Bull</dc:creator>
  <dc:description/>
  <cp:keywords/>
  <dc:language>en-US</dc:language>
  <cp:lastModifiedBy>Richard Lloyd</cp:lastModifiedBy>
  <cp:lastPrinted>2006-06-12T16:49:00Z</cp:lastPrinted>
  <dcterms:modified xsi:type="dcterms:W3CDTF">2012-11-06T08:15:00Z</dcterms:modified>
  <cp:revision>257</cp:revision>
  <dc:subject/>
  <dc:title>Title[right align, center align if no image;</dc:title>
</cp:coreProperties>
</file>